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Jokerman" w:hAnsi="Jokerman" w:cs="Jokerman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</w:rPr>
                              <w:t>EL PLAN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>El plan del navegante de viajar hacia el sur fue evitar los vientos del oeste que soplan en latitudes mayores. Entre los paralelos 25 y 30 estos vientos contrarios no se dan, sino que la navegación hacia el oeste se beneficia de los vientos alisios que impulsan hacia el oeste, en dirección a lo que Colón pensaba que era el Extremo Oriente de As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Jokerman" w:hAnsi="Jokerman" w:cs="Jokerman"/>
                        </w:rPr>
                      </w:pPr>
                      <w:r>
                        <w:rPr>
                          <w:rFonts w:cs="Jokerman" w:ascii="Jokerman" w:hAnsi="Jokerman"/>
                        </w:rPr>
                        <w:t>EL PLAN DE CRISTÓBAL COL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8"/>
                        </w:rPr>
                        <w:t>El plan del navegante de viajar hacia el sur fue evitar los vientos del oeste que soplan en latitudes mayores. Entre los paralelos 25 y 30 estos vientos contrarios no se dan, sino que la navegación hacia el oeste se beneficia de los vientos alisios que impulsan hacia el oeste, en dirección a lo que Colón pensaba que era el Extremo Oriente de As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9:00Z</dcterms:created>
  <dc:creator>IR015252AG</dc:creator>
  <dc:description/>
  <dc:language>en-US</dc:language>
  <cp:lastModifiedBy>Artaza Romo Ikaslea</cp:lastModifiedBy>
  <dcterms:modified xsi:type="dcterms:W3CDTF">2014-01-24T12:19:00Z</dcterms:modified>
  <cp:revision>2</cp:revision>
  <dc:subject/>
  <dc:title/>
</cp:coreProperties>
</file>